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ционерное общество «Георгиевские городские электрические сет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О «ГГЭС»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9" w:leader="none"/>
        </w:tabs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редмет оказания услуг: </w:t>
      </w:r>
      <w:r>
        <w:rPr>
          <w:rFonts w:cs="Times New Roman" w:ascii="Times New Roman" w:hAnsi="Times New Roman"/>
          <w:sz w:val="24"/>
          <w:szCs w:val="24"/>
        </w:rPr>
        <w:t>Оказание услуг мобильной связи (корпоративная связь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бъем оказываемых услуг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5"/>
      </w:tblGrid>
      <w:tr>
        <w:trPr>
          <w:trHeight w:val="446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ный план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32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тивный безлим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>
          <w:trHeight w:val="32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тивный стандар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</w:tr>
      <w:tr>
        <w:trPr>
          <w:trHeight w:val="32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гаФон-Онлайн Корпоративный+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</w:tr>
      <w:tr>
        <w:trPr>
          <w:trHeight w:val="32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й! Менеджер 08.2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</w:tr>
      <w:tr>
        <w:trPr>
          <w:trHeight w:val="32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й! Специалист+07.2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</w:p>
        </w:tc>
      </w:tr>
      <w:tr>
        <w:trPr>
          <w:trHeight w:val="32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й! Специалист 08.2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</w:t>
            </w:r>
          </w:p>
        </w:tc>
      </w:tr>
      <w:tr>
        <w:trPr>
          <w:trHeight w:val="32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й! Эксперт 08.2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</w:tr>
      <w:tr>
        <w:trPr>
          <w:trHeight w:val="2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ый особый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шт.</w:t>
            </w:r>
          </w:p>
        </w:tc>
      </w:tr>
      <w:tr>
        <w:trPr>
          <w:trHeight w:val="2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ый универсальный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оказания услуг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. Георгиев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оказания услуг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чало: «01» января 2024 г.</w:t>
      </w:r>
    </w:p>
    <w:p>
      <w:pPr>
        <w:pStyle w:val="Normal"/>
        <w:rPr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кончание: «31» декабря 2024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 Исполнителю оказания услу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сполнитель оказывает услуги в объеме и в сроки, предусмотренные договором, и сдает результат услуг Заказчику в установленный срок. Качество услуг должно соответствовать условиям договора и требованиям, предъявляемым к данному виду услуг.</w:t>
      </w:r>
    </w:p>
    <w:p>
      <w:pPr>
        <w:pStyle w:val="TextBody"/>
        <w:ind w:firstLine="709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DOCPROPERTY "VSTAVKA2_0"</w:instrText>
      </w:r>
      <w:r>
        <w:rPr>
          <w:lang w:val="en-US"/>
        </w:rPr>
        <w:fldChar w:fldCharType="separate"/>
      </w:r>
      <w:r>
        <w:rPr>
          <w:lang w:val="en-US"/>
        </w:rPr>
        <w:br/>
        <w:t>- Поставка услуг связи осуществляется круглосуточно.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VSTAVKA5"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Соблюдать сроки и порядок устранения неисправностей, препятствующих пользованию Услугами, установленные Исполнителем.</w:t>
      </w:r>
      <w:r>
        <w:rPr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Arial Unicode MS"/>
        </w:rPr>
        <w:t>Доставлять Заказчику счета и счета-фактуры за Услуги по почтовому или электронному или иному адресу доставки</w:t>
      </w:r>
      <w:r>
        <w:rPr/>
        <w:fldChar w:fldCharType="begin"/>
      </w:r>
      <w:r>
        <w:rPr/>
        <w:instrText xml:space="preserve"> DOCPROPERTY "VSTAVKA9"</w:instrText>
      </w:r>
      <w:r>
        <w:rPr/>
        <w:fldChar w:fldCharType="separate"/>
      </w:r>
      <w:r>
        <w:rPr/>
        <w:t>.</w:t>
      </w:r>
      <w:r>
        <w:rPr/>
        <w:fldChar w:fldCharType="end"/>
      </w:r>
    </w:p>
    <w:p>
      <w:pPr>
        <w:pStyle w:val="TextBody"/>
        <w:spacing w:lineRule="auto" w:line="172"/>
        <w:ind w:left="72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тоимость оказываемых услуг включает все расходы Исполнителя по исполнению договора, а также затраты и издержки, связанные с исполнением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КЛиТП                                                                     С.В. Си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ный инженер                                                                   М.А. Пархоменко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ГОСТ тип А;Arial" w:hAnsi="ГОСТ тип А;Arial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ОСТ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4:00Z</dcterms:created>
  <dc:creator>TEXSLU7</dc:creator>
  <dc:description/>
  <cp:keywords/>
  <dc:language>en-US</dc:language>
  <cp:lastModifiedBy>В.В. Петренко</cp:lastModifiedBy>
  <cp:lastPrinted>2020-01-29T11:26:00Z</cp:lastPrinted>
  <dcterms:modified xsi:type="dcterms:W3CDTF">2024-01-15T08:18:00Z</dcterms:modified>
  <cp:revision>21</cp:revision>
  <dc:subject/>
  <dc:title>Акционерное общество «Ставропольские городские электрические сети»</dc:title>
</cp:coreProperties>
</file>